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4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4 год </w:t>
        <w:br/>
        <w:t xml:space="preserve">и на плановый период 2025 и 2026 годов» </w:t>
      </w:r>
    </w:p>
    <w:p>
      <w:pPr>
        <w:pStyle w:val="Normal"/>
        <w:widowControl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4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бюджета Территориального фонда обязательного медицинского страхования Московской области на плановый период 2025 и 2026 годов по разделам, подразделам, целевым статьям, группам и подгруппам видов расходов классификации расходов бюджета</w:t>
      </w:r>
    </w:p>
    <w:p>
      <w:pPr>
        <w:pStyle w:val="Normal"/>
        <w:widowControl/>
        <w:ind w:left="1418" w:righ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0"/>
        <w:gridCol w:w="550"/>
        <w:gridCol w:w="1829"/>
        <w:gridCol w:w="576"/>
        <w:gridCol w:w="1634"/>
        <w:gridCol w:w="1909"/>
      </w:tblGrid>
      <w:tr>
        <w:trPr>
          <w:trHeight w:val="25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тыс. рублей)</w:t>
            </w:r>
          </w:p>
        </w:tc>
      </w:tr>
      <w:tr>
        <w:trPr>
          <w:trHeight w:val="2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0"/>
        <w:gridCol w:w="550"/>
        <w:gridCol w:w="1829"/>
        <w:gridCol w:w="576"/>
        <w:gridCol w:w="1634"/>
        <w:gridCol w:w="1909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рриториальный фонд обязательного медицинского страхования Москов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3 031 075,8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4 127 555,5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71 802,7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6 100,7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 802,7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6 100,7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рограмма Московской области «Здравоохранение Подмосковья»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 802,7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6 100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«Реализация Московской областной программы государственных гарантий бесплатного оказания гражданам медицинской помощи </w:t>
              <w:br/>
              <w:t>в части обязательного медицинского страхования»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 802,7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6 100,7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sz w:val="24"/>
                <w:szCs w:val="24"/>
              </w:rPr>
              <w:t>Обеспечение исполнения функций при реализации полномочий территориального органа, осуществляющего деятельность в сфере обязательного медицинского страхования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 802,7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6 100,7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финансовое обеспечение административно-управленческой деятельности Территориального фонда обязательного медицинского страхования Москов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84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86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34,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34,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34,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34,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,9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,9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</w:t>
              <w:br/>
              <w:t>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,9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,9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организации обязательного медицинского страхования </w:t>
              <w:br/>
              <w:t>на территориях субъектов Российской Федер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2 718,7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 014,7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95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95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95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95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</w:t>
              <w:br/>
              <w:t>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 380,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676,5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</w:t>
              <w:br/>
              <w:t>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 380,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676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выплат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3,2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3,2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97,2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97,2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2 059 273,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3 141 454,8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Другие вопросы </w:t>
              <w:br/>
              <w:t>в области здравоохран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059 273,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141 454,8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рограмма Московской области «Здравоохранение Подмосковья»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059 273,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141 454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«Реализация Московской областной программы государственных гарантий бесплатного оказания гражданам медицинской помощи </w:t>
              <w:br/>
              <w:t>в части обязательного медицинского страхования»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059 273,1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141 454,8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мероприятий Московской областной программы государственных гарантий бесплатного оказания гражданам медицинской помощи, в том числе Московской областной программы обязательного медицинского страхования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361 236,7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415 496,9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организации обязательного медицинского страхования </w:t>
              <w:br/>
              <w:t>на территории субъектов Российской Федерации (в рамках базовой программы обязательного медицинского страхования) за счет иных источник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461,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919,5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461,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919,5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461,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919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07 536,9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95 838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07 536,9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95 838,4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07 536,9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95 838,4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медицинской помощи, оказываемой гражданам, </w:t>
              <w:br/>
              <w:t xml:space="preserve">не идентифицированным </w:t>
              <w:br/>
              <w:t xml:space="preserve">и не застрахованным </w:t>
              <w:br/>
              <w:t>по программе обязательного медицинского страх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 800 000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 000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 800 000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 800 000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 800 000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 800 000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организации обязательного медицинского страхования </w:t>
              <w:br/>
              <w:t>на территориях субъектов Российской Федер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317 238,7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 881 739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517 238,7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 081 739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517 238,7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 081 739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 800 000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 800 000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 800 000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 800 000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Организация дополнительного профессионального образования медицинских работников </w:t>
              <w:br/>
              <w:t xml:space="preserve">по программам повышения квалификации, а также по приобретению </w:t>
              <w:br/>
              <w:t xml:space="preserve">и проведению ремонта медицинского оборудования»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8 036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 957,9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мероприятий </w:t>
              <w:br/>
              <w:t xml:space="preserve">по организации дополнительного профессионального образования медицинских работников </w:t>
              <w:br/>
              <w:t xml:space="preserve">по программам повышения квалификации, а также по приобретению </w:t>
              <w:br/>
              <w:t>и проведению ремонта медицинского оборуд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8 036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 957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8 036,4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 957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8 036,4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 957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3 031 075,8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4 127 555,5</w:t>
            </w:r>
          </w:p>
        </w:tc>
      </w:tr>
    </w:tbl>
    <w:p>
      <w:pPr>
        <w:pStyle w:val="Normal"/>
        <w:ind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39:00Z</dcterms:created>
  <dc:creator>nikitina</dc:creator>
  <dc:description/>
  <cp:keywords/>
  <dc:language>en-US</dc:language>
  <cp:lastModifiedBy>Казаненко Инга Владимировна</cp:lastModifiedBy>
  <cp:lastPrinted>2023-09-28T15:25:00Z</cp:lastPrinted>
  <dcterms:modified xsi:type="dcterms:W3CDTF">2023-10-19T06:22:00Z</dcterms:modified>
  <cp:revision>134</cp:revision>
  <dc:subject/>
  <dc:title>Приложение 5</dc:title>
</cp:coreProperties>
</file>